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70</w:t>
        <w:tab/>
        <w:t>2.</w:t>
        <w:tab/>
        <w:t>Form: Notice to attend and produce evidence at trial (CCP §1987(b)-(c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TO ATTEND AND PRODUCE EVIDENCE AT TRIAL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(CCP §1987(b)-(c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, time</w:t>
            </w:r>
            <w:r>
              <w:rPr>
                <w:bCs/>
              </w:rPr>
              <w:t xml:space="preserve">]_ _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each party and attorney(s) of record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under Code of Civil Procedure section 1987(b)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quires the attendanc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t the trial of this matter set for the above date and time in the above department of this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OTICE IS FURTHER GIVEN that under Code of Civil Procedure section 1987(c)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requires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bring with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 the following books, documents, and things that are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possession or unde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control: </w:t>
      </w:r>
      <w:r>
        <w:rPr>
          <w:bCs/>
        </w:rPr>
        <w:t>_ _[</w:t>
      </w:r>
      <w:r>
        <w:rPr>
          <w:bCs/>
          <w:iCs/>
        </w:rPr>
        <w:t>List exact materials or things requir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4</dc:title>
</cp:coreProperties>
</file>